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percorsi del disagio: progetto educativo integrat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Il corso di formazione, rivolto agli insegnanti di ogni ordine e grado, viene articolato sulle potenzialità e possibilità dei singoli docenti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Lo scopo è quello di informare e sensibilizzare gli insegnanti attraverso un lavoro esperienziale di gruppo circa il fenomeno del disagio  e quelle che sono le sue manifestazioni più complesse e significative, creando la possibilità di poterlo incontrare, e quali le strategie di intervento pedagogico ed educativo per poterlo contener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indi attraverso il confronto e con stimoli differenti teorici e pratici, potere acquisire  una diversa competenza relazionale in grado di potere gestire certi comportamenti che creano conflitti e disagi anche  nel gruppo class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livello operativo, si intende  sviluppare la scoperta di differenti capacità e potenzialità espressivo comunicazionali  attraverso un lavoro di ricerca-azione e favorire  così l’incontro di esperienze didattiche capaci di aprire un circuito di scambio in grado di socializzare le  esperienz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Periodo:      Gennaio-Maggio (con data d inizio da definire)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Incontri:       n.8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Durata:        incontri 2,30 per un totale di 20 ore complessive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Modalità:     teorico- esperienziale corporeo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Destinatari: insegnanti di ogni ordine e grado (max. 20)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Costo:         euro 60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Docente:     prof. Roberto Penz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1° MODULO (Teorico)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1)- I vissuti dell’adolescente : affettività e sviluppo personale e relaziona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- I percorsi del disagio:le fenomenologie dell’emarginazione personale e socia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- Come l’intervento educativo può ridurre il danno: ruolo della vittima nel contes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scolastico e non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2° MODULO  (Esperienziale Corporeo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4)- Costruzione di strategie di socializzazione: lavoro di gruppo a mediazione corpore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5)-Dialogo corporeo: sensazioni ed emozioni a confro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6)-Il linguaggio del corpo:lo spazio della relazione e le difficoltà di gene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7)-Contatto ed espressione corpore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)- Riflessione finale e proposte di esperienze educative mir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41:00Z</dcterms:created>
  <dc:creator>roberto</dc:creator>
  <dc:description/>
  <cp:keywords/>
  <dc:language>en-US</dc:language>
  <cp:lastModifiedBy>roberto</cp:lastModifiedBy>
  <dcterms:modified xsi:type="dcterms:W3CDTF">2014-10-09T09:41:00Z</dcterms:modified>
  <cp:revision>2</cp:revision>
  <dc:subject/>
  <dc:title>I percorsi del disagio: progetto educativo integrato</dc:title>
</cp:coreProperties>
</file>