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so di formazione: tecniche corporee  integ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corso attraverso la valorizzazione dell’esperienza e della rappresentazione corporea permette agli insegnanti di potere realizzare un ulteriore approfondimento che fa riferimento anche alla loro rete emozionale, al fine di potere apprendere e sviluppare attraverso la conoscenza della propria corporeità, ulteriori metodologie di intervento educativ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corso si prefigge, con gradualità e rispettando le differenze  degli insegnanti,  di fare acquisire una esperienza  corporea adeguata in grado di affrontare e gestire, senza ulteriori disagi, conflittualità ed eventuali comportamenti  inadeguati degli student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 vuole, attraverso il confronto, fornire  ulteriori strumenti  pedagogici  e didattici da utilizzare nei confronti  degli studenti  con culture differenti e riscattare, nella relazione con  studenti con handicap o con abilità fisiche differenti, quelle azioni corporee residue che se opportunamente recuperate attraverso le dinamiche del contatto fisico, possono diventare proposte interessanti per una reale integrazione  nel gruppo class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teorico-pratico del corso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Dialogo corporeo individuale e di gruppo             ore 3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Corporeità e difficoltà relazionali:                        ore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Il vissuto emotivo dell’insegnant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i confronti dello studente con handicap</w:t>
      </w:r>
      <w:r>
        <w:rPr/>
        <w:t xml:space="preserve">               </w:t>
      </w:r>
      <w:r>
        <w:rPr>
          <w:i/>
          <w:sz w:val="28"/>
          <w:szCs w:val="28"/>
        </w:rPr>
        <w:t>ore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Come affrontare i comportamenti aggressivi      ore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Interventi e suggerimenti possibili</w:t>
      </w:r>
      <w:r>
        <w:rPr/>
        <w:t xml:space="preserve">: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Conflitti interculturali in classe                          ore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Il Patto educativo                                               ore 3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Confronto e verifica finale                                 ore 2</w:t>
      </w:r>
      <w:r>
        <w:rPr>
          <w:i/>
        </w:rPr>
        <w:t xml:space="preserve">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Docent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f. Roberto Penzo  psicologo esperto in tecniche e dinamiche  di gruppo a mediazione corpore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riodo: Gennaio-Maggio (data da definir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contri: n7. durata incontro ore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dalità: teorico esperienziale corporeo</w:t>
      </w:r>
    </w:p>
    <w:p>
      <w:pPr>
        <w:pStyle w:val="Normal"/>
        <w:rPr/>
      </w:pPr>
      <w:r>
        <w:rPr>
          <w:i/>
          <w:sz w:val="28"/>
          <w:szCs w:val="28"/>
        </w:rPr>
        <w:t>Destinatari: insegnanti di ogni ordine e gradi: max  1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sti: euro 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45:00Z</dcterms:created>
  <dc:creator>roberto</dc:creator>
  <dc:description/>
  <cp:keywords/>
  <dc:language>en-US</dc:language>
  <cp:lastModifiedBy>roberto</cp:lastModifiedBy>
  <cp:lastPrinted>2014-10-07T16:23:00Z</cp:lastPrinted>
  <dcterms:modified xsi:type="dcterms:W3CDTF">2014-10-09T12:45:00Z</dcterms:modified>
  <cp:revision>2</cp:revision>
  <dc:subject/>
  <dc:title>Corso di formazione: tecniche corporee  integrate</dc:title>
</cp:coreProperties>
</file>