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berto Pen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po il diploma ISEF di Bologna nel 1967 si laurea in Sociologia ( Trento 1971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Psicologia ( Padova 1975) e al DAMS indirizzo Spettacolo ( Bologna 199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ilitazioni, specializzazioni e perfezionamento in Psicologia Sociale, Pubbliche Relazioni, Psicoterapia dell’età evolutiva, Psicoterapia Psicosomatica, Sessuologia Clinica e Psicologia Transcultur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volge attività professionale di Psicologo Clinico e Psicoterapeuta, Consulente Familiare e di Gruppo. Sessuologo. E’ membro dell’APPIDI( Associazione Italiana di Psicodiagnostica, Psicosomatica e Psicoterapia Dinamiche e dell’Immaginario)e della SIPS( Società Italiana di Psicologi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’98 a tutt’oggi è responsabile del progetto di studi e ricerca per l’integrazione fra portatori di handicap e non, presso il centro universitario di Bologna(CU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svolto un’intensa attività nel campo del teatro e della danza come interprete e  autore. Ha organizzato gruppi teatrali, con particolare attenzione alle situazioni di disagio socia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’ direttore scientifico dell’Associazione Stamin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www.staminassociation.com</w:t>
        </w:r>
      </w:hyperlink>
      <w:r>
        <w:rPr>
          <w:sz w:val="28"/>
          <w:szCs w:val="28"/>
        </w:rPr>
        <w:t>). cell. 328326078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minassociatio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54:00Z</dcterms:created>
  <dc:creator>lella</dc:creator>
  <dc:description/>
  <cp:keywords/>
  <dc:language>en-US</dc:language>
  <cp:lastModifiedBy>roberto</cp:lastModifiedBy>
  <dcterms:modified xsi:type="dcterms:W3CDTF">2014-10-10T09:54:00Z</dcterms:modified>
  <cp:revision>2</cp:revision>
  <dc:subject/>
  <dc:title>Roberto Penzo</dc:title>
</cp:coreProperties>
</file>